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18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Az Aquamarin Kft  jogerős építési- és a gyógyvíz kút üzemeltetési engedély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 versenyeztetési eljárás mellett az Aquamarin Kft-t illetően aktuálissá vált két olyan ügy napirendre vétele és mélyebb megismerése, melyek esetében szintén szükséges, hogy a tulajdonos, azaz a Képviselő-testület foglaljon állás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ik ilyen ügy a szállodaépület bővítését, átépítését tartalmazó építési engedély lejártának problémája. Az üzletrész értékesítése céljából közzétett ajánlati felhívásban is feltüntettük azt a körülményt, hogy a gazdasági társaság jogerős építési engedéllyel rendelkezik a szállodaépület bővítésére, átépítésére, amely engedély 2014. március 14. napjával érvényét veszti. E határnap közeledtével indokolt a kérdés körbejárása, megismerése, tekintettel arra, hogy a tervanyag ellenértékeként közel 40 millió forintot fizetett meg a K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ítési engedély 2007. július 30-án emelkedett jogerőre és az abban foglaltak egy részét 2009. március 13-án a kivitelező vállalkozó elkezdte megvalósítani (B épület szobáinak felújítása és tetőcsere), ez által jött létre az a helyzet, hogy az érvényességi idő további 5 évvel meghosszabbodott, azaz 2014. március 13-ig nyílt lehetőség az építési munkák elvégzésére, befejezés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 szabályozás szerint az építési engedély újabb meghosszabbítását egy alkalommal lehet kérni, 1 évre. Ha ezt „megigényli” a Kft és megkapja a lehetőséget, úgy a munkálatokat 2015. március 13-ig be kell fejezni, illetve e napig be kell szerezni a használatba vételi engedélyt. E kötelezettség mulasztása esetén bírságolással is lehet számolni. Jól ismerve már azokat a körülményeket, melyek a gazdasági társaság értékesítésének döntéséhez is vezettek, mondhatni lehetetlen, hogy az itt vázolt esetben helyt tudjunk állni és kötelezettségeinket teljesíteni tudjuk. Nyilvánvalóan az elsődleges akadály, hogy a kivitelezéshez szükséges forrás (kb. 2,5 – 3 milliárd forint) nem áll rendelk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an az esetben, ha nem kérelmezzük az építési engedély hosszabbítását, akkor az egyszerűen lejár, érvényét veszti. Ebben az esetben a könyvekben 38,255 millió forint értékkel szereplő tervanyagot veszteségként le kell könyvelni. Amennyiben a Képviselő-testület ilyen tartalmú döntést hoz, úgy a 2013. év terhére még realizálni tudjuk a könyvekből történő kivezetést. Meg kell itt jegyezni, hogy az elmúlt évben a Kft 10 millió forint céltartalékot képzett, s erre – az óvatosság elvét követve – éppen azért került már sor, hogy az elkerülhetetlennek látszó veszteség csökkenthető legyen. Mind a Kft, mind pedig a tulajdonos önkormányzat pénzügyi vezetőinek véleménye az, hogy az itt körülírt döntés meghozatalának akadály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társaim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lom, hozzuk meg döntésünket arról, hogy az Aquamarin Kft a 2013-as üzleti év terhére kivezethesse a könyveiből a szállodaépület bővítését, átépítését tartalmazó építési tervek tételét, mely értelemszerűen azt is jelenti, hogy a Kft ne kezdeményezze a jogerős építési engedély hosszabb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ásik kérdéskör, egyúttal problémakör, melyet részletesebben meg kell ismernünk, olyan feladatokat ró ránk, mint tulajdonosra, melyeket mindenképpen el kell végeznünk annak érdekében, hogy a gyógy szállodai működés ne kerüljön veszélybe. E kérdéskör pedig a gyógyvíz kú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i üzletrész értékesítéséről rendelkező döntés megszületéséből folyóan a gyógyvíz kút az elmúlt hónapokban annyiban került előtérbe, amennyiben az ajánlati felhívásban megjelöltük az üzemeltetési engedély létét, illetőleg lejárati idejét (2015. szeptember 30.). A versenyeztetési eljárásban arra az álláspontra helyezkedtünk, hogy amennyiben az ajánlattevők szeretnének megismerni minden, ezzel kapcsolatos tényt adatot, körülményt, úgy azt tegyék az eljáró hatóságnál, hiszen ott kaphatják meg a legpontosabb és leginkább objektív tájékoztatást. Az üzletrész adásvétele esetén pedig az új tulajdonos vette volna át az előírt feladatok teljesítését – persze együttműködési kötelezettségünkből folyó segítségünk mellett. Most, hogy az értékesítésre irányuló eljárást eredménytelenül kell lezárnunk, természetesen a mi kötelességünk továbbra is intézkedni minden ügyben, mely a szabályos és folyamatos működéshez elengedhetetlen. Ilyen helyzetről beszélhetünk a gyógyvíz kút esetében. Az alábbiakban felsorolásra kerülnek azok a megoldandó feladatok, melyek a gyógyvíz kút üzemeltethetőségével kapcsolatosak és bár évek óta fennálló helyzetről beszélünk, az eljáró hatóság türelme és kompromisszumkészsége folytán eddig még nem történtek komolyabb lépések a megoldás irány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 már nem halasztható feladat, hogy 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yugat-dunántúli Környezetvédelmi, Természetvédelmi és Vízügyi Felügyelőség előírása alapján működési engedély módosítása iránti kérelmet nyújtsunk be, melyhez csatolnunk kell módosított műszaki leírást, új üzemeltetési szabályzatot és a vízfelhasználási helyek technológiai folyamatábráját. Lényegében és laikus nyelvre fordítva arról van szó, hogy az eljáró hatóság mindenképpen csökkenteni fogja a vízkiemelési kvótánkat, tekintettel arra, hogy a nem gyógyászati célra használt kültéri medence közvetlenül nem tölthető gyógyvízzel. Ugyanezen okból Hévízen már valamennyi jogosult kvótája korábban csökkentésre került, és értelemszerűen a jogszabályi előírásoknak mi is meg kell, hogy feleljünk. E körben a szakmai elképzelés az, hogy a belső medencékből és a súlyfürdőből elfolyó meleg vizet használjuk fel e célra, miután az előírás szerint megtisztításra kerül. Az itt körülírt feladat teljesítésére már több esetben kapott határidőt a Kft, jelenleg azonban ez már nem lehetséges. Az eljáró hatóság 2013. december 12-én eszközölt helyszíni ellenőrzése alapján a fentiekben felsorolt dokumentumokat legkésőbb 2014. március 31-éig be kell nyújtania a cégnek. A dokumentációban azt is meg kell jelölni, hogy milyen belátható határidőt kér a Kft a műszaki megvalósításra, mely – tehát - elkerülhetetlen. A Kft ügyvezetője a dokumentáció határidőben történő összeállítása érdekében szakértőt (okleveles építőmérnök, környezetvédelmi szakmérnök) bízott meg. Javaslom, hogy kérjük fel a Kft ügyvezetőjét az elkészült dokumentáció Képviselő-testület elé terjesztésére, ily módon megismerjük azt a költségvonzatot is, melynek forrásként való biztosításáról gondolkodnunk kell. A költséget most hozzávetőlegesen legkevesebb 20 millió forintban becsüljü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nyire nem akut teendő, de a vizsgálati jegyzőkönyvben rögzítésre került, hogy a gyógyvíz kút nem rendelkezik hidrogeológiai védőidommal. E körben számolnunk kell vele, hogy az eljáró hatóság külön intézkedéssel kötelezni fogja majd a céget hidrogeológiai védőidom kialakítására. A hozzávetőleges költség itt 7 millió for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intén nem akut teendő, de a vizsgálati jegyzőkönyvben is rögzítetten számolnunk kell vele, hogy az eljáró hatóság külön intézkedéssel előírja a kút távadós rendszerrel történő felszerelését. Ennek várható költségét nem tudjuk becsülni, mert kérdés, hogy milyen műszaki megoldás kerül majd előírásra. Maga a műszer 500-800e for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vtizedek óta fennálló probléma, hogy a kút talpmélységig sajnos nem vizsgálható. A rendelkezésre álló iratok alapján1979 volt az utolsó év, amikor ebbe a mélységbe sikerült leszállni. Ezt követően történt a hozzáépítés a szálloda „A” épületéhez, így vélhetően (de ez csak feltevés) az építkezéssel összefüggésben kerülhetett valami a járatba. Hidrogeológus szakember tudná azt pontosan megmondani, hogy ez esetben milyen lehetőségeink vannak és azok milyen hozzávetőleges költséggel járnak. Javaslom, hogy kérjük fel a Kft ügyvezetőjét e körben szakvélemény készíttetésére és arra, hogy azt terjessze a Képviselő-testület elé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at megvitatni és határozati javaslatokat elfogadni szíveskedjenek!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döntések egyszerű szótöbbséget igényelnek és egyedi dönté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anuá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ind w:left="786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z Aquamarin Szállodaipari Kft 2/2014. (II. 4.) számú alapítói határozatának minősül)</w:t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z Aquamarin Szállodaipari Korlátolt Felelősségű Társaság szálloda épületegyüttesének átépítését és bővítését tartalmazó, 2014. március 13-áig érvényes jogerős építési engedélyének meghosszabbítását nem kezdeménye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ügyvezetőt, hogy az 1. pontban írt engedély alapjául szolgáló és a Kft könyveiben 38,255 millió forint értékkel szereplő terv dokumentumok könyvelési tétel veszteségként való elszámolása iránt intézkedjék a 2013. üzleti év terh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zurda Gábor ügyvezető 2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azonnal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 Aquamarin Szállodaipari Kft 3/2014. (II. 4.) számú alapítói határozatának minősül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Kft üzemelésében működő gyógyvíz kút működési engedélyének – előterjesztés szerinti - módosítása tárgyában és érdekében készülő szakértői anyagot annak kézhez vétele után haladéktalanul tárja a Képviselő-testület elé. A Képviselő-testület felhívja az ügyvezető figyelmét, hogy a szakvélemény a várható költségek kidolgozására is terjedjen 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Kft üzemelésében működő gyógyvíz kút csőrendszerének teljes, talpmélységig történő tisztítása tárgyában készíttessen szakvéleményt hidrogeológus szakemberrel és az elkészült szakértői anyagot, annak kézhez vétele után haladéktalanul tárja a Képviselő-testület elé. A Képviselő-testület felhívja az ügyvezető figyelmét, hogy a szakvélemény a várható költségek kidolgozására is terjedjen 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jövőben a Kft üzemelésében működő gyógyvíz kútra vonatkozó valamennyi olyan hatósági kötelezésről, határozatról tájékoztassa a Képviselő-testületet soron következő ülésén, melynek költségvonzata az 500e forintot meghalad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Czurda Gábor ügyvezet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ridő:</w:t>
        <w:tab/>
        <w:t>2014. március 31.</w:t>
        <w:tab/>
        <w:t>1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014. április 30.</w:t>
        <w:tab/>
        <w:t>2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zonnal</w:t>
        <w:tab/>
        <w:tab/>
        <w:t xml:space="preserve">3. pon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Kft  jogerős építési- és a gyógyvíz kút üzemeltetési engedély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Kft  jogerős építési- és a gyógyvíz kút üzemeltetési engedél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9:00Z</dcterms:created>
  <dc:creator>T-Cont Kft</dc:creator>
  <dc:description/>
  <cp:keywords/>
  <dc:language>en-US</dc:language>
  <cp:lastModifiedBy>markus.mirtill</cp:lastModifiedBy>
  <cp:lastPrinted>2013-11-15T14:02:00Z</cp:lastPrinted>
  <dcterms:modified xsi:type="dcterms:W3CDTF">2014-01-23T11:54:00Z</dcterms:modified>
  <cp:revision>11</cp:revision>
  <dc:subject/>
  <dc:title>Iktatószám:</dc:title>
</cp:coreProperties>
</file>